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Каменского городского округа от 18.12.2015 № 3240 «Об определении средней рыночной стоимости одного квадратного метра общей площади жилого помещения на территории Каменского городского округа»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пределению средней рыночной стоимост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го квадратного метра общей площади жилого помещен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менского городского округ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36"/>
      <w:bookmarkStart w:id="1" w:name="P36"/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угинин П.Н. – председатель комиссии, заместитель Главы Администрации по вопросам ЖКХ, строительства, энергетики и связ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Кырчикова И.В. – заместитель председателя комиссии, заместитель Главы Администрации по вопросам организации управления и социальной полити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бласова И.М. – секретарь комиссии, ведущий специалист Администрации Камен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Шестерова А.Г. – член комиссии, начальник отдела по правовой и кадровой работе Администрации Каменского городского округа (по согласованию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Рябова А.М. – член комиссии, главный специалист Администрации Каменского городского округ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льянова Н.С. – член комиссии, ведущий специалист Администрации Каменского городского округ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Жукова Л.Г. – член комиссии, начальник Финансового управления Администрации Каменского городского округа (по согласованию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Андреев Л.И. – член комиссии, председатель Комитета по архитектуре и градостроительству Администрации Каменского городского округ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P58"/>
      <w:bookmarkStart w:id="3" w:name="P58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9:00Z</dcterms:created>
  <dc:creator>admin</dc:creator>
  <dc:description/>
  <cp:keywords/>
  <dc:language>en-US</dc:language>
  <cp:lastModifiedBy>admin</cp:lastModifiedBy>
  <cp:lastPrinted>2016-01-28T11:04:00Z</cp:lastPrinted>
  <dcterms:modified xsi:type="dcterms:W3CDTF">2016-01-28T05:05:00Z</dcterms:modified>
  <cp:revision>5</cp:revision>
  <dc:subject/>
  <dc:title>Приложение N 2</dc:title>
</cp:coreProperties>
</file>